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RPWM.01.04.02-IP.03-28-001/16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 28.06.2016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48:00Z</dcterms:created>
  <dc:creator>wmarr</dc:creator>
  <dc:description/>
  <cp:keywords/>
  <dc:language>en-US</dc:language>
  <cp:lastModifiedBy>Michał Jędrasik</cp:lastModifiedBy>
  <cp:lastPrinted>2016-05-24T13:29:00Z</cp:lastPrinted>
  <dcterms:modified xsi:type="dcterms:W3CDTF">2016-06-28T12:47:00Z</dcterms:modified>
  <cp:revision>9</cp:revision>
  <dc:subject/>
  <dc:title>Załącznik nr 11 do Regulaminu naboru</dc:title>
</cp:coreProperties>
</file>